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0" w:type="dxa"/>
        <w:tblLayout w:type="fixed"/>
        <w:tblCellMar>
          <w:top w:w="0" w:type="dxa"/>
          <w:left w:w="0" w:type="dxa"/>
          <w:bottom w:w="0" w:type="dxa"/>
          <w:right w:w="0" w:type="dxa"/>
        </w:tblCellMar>
      </w:tblPr>
      <w:tblGrid>
        <w:gridCol w:w="5304"/>
        <w:gridCol w:w="2491"/>
        <w:gridCol w:w="936"/>
        <w:gridCol w:w="1943"/>
        <w:gridCol w:w="1943"/>
        <w:gridCol w:w="1943"/>
      </w:tblGrid>
      <w:tr>
        <w:trPr>
          <w:trHeight w:val="1122" w:hRule="atLeast"/>
        </w:trPr>
        <w:tc>
          <w:tcPr>
            <w:tcW w:w="10674"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6"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24 № 692-КЗ</w:t>
            </w:r>
          </w:p>
        </w:tc>
      </w:tr>
      <w:tr>
        <w:trPr>
          <w:trHeight w:val="586" w:hRule="atLeast"/>
        </w:trPr>
        <w:tc>
          <w:tcPr>
            <w:tcW w:w="14560"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60" w:type="dxa"/>
            <w:gridSpan w:val="6"/>
            <w:tcBorders/>
            <w:tcMar>
              <w:left w:w="1138" w:type="dxa"/>
              <w:right w:w="1138"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Распределение бюджетных ассигнований из краевого бюджета </w:t>
              <w:br/>
              <w:t xml:space="preserve"> на 2025 год и плановый период 2026 и 2027 годов по государственным программам Приморского края и непрограммным направлениям деятельности</w:t>
            </w:r>
          </w:p>
        </w:tc>
      </w:tr>
      <w:tr>
        <w:trPr>
          <w:trHeight w:val="532" w:hRule="atLeast"/>
        </w:trPr>
        <w:tc>
          <w:tcPr>
            <w:tcW w:w="14560"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w:t>
              <w:br/>
              <w:t>рас-</w:t>
              <w:br/>
              <w:t>хо-</w:t>
              <w:br/>
              <w:t>дов</w:t>
            </w:r>
          </w:p>
        </w:tc>
        <w:tc>
          <w:tcPr>
            <w:tcW w:w="5829"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5" w:type="dxa"/>
        <w:jc w:val="left"/>
        <w:tblInd w:w="-10" w:type="dxa"/>
        <w:tblLayout w:type="fixed"/>
        <w:tblCellMar>
          <w:top w:w="0" w:type="dxa"/>
          <w:left w:w="0" w:type="dxa"/>
          <w:bottom w:w="0" w:type="dxa"/>
          <w:right w:w="0" w:type="dxa"/>
        </w:tblCellMar>
      </w:tblPr>
      <w:tblGrid>
        <w:gridCol w:w="5300"/>
        <w:gridCol w:w="2493"/>
        <w:gridCol w:w="933"/>
        <w:gridCol w:w="1943"/>
        <w:gridCol w:w="1943"/>
        <w:gridCol w:w="1943"/>
      </w:tblGrid>
      <w:tr>
        <w:trPr>
          <w:tblHeader w:val="true"/>
          <w:trHeight w:val="317"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206 579 99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866 954 8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424 346 420,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259 028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655 908 527,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86 219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одернизация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443 414 14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681 434 54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Строительство структурного подразделения краевого государственного бюджетного учреждения здравоохранения "Владивостокская детская поликлиника №5")</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2Г</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2Г</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2Г</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Строительство структурного подразделения краевого государственного бюджетного учреждения здравоохранения "Владивостокская поликлиника №9" на территории поселка Трудово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3Г</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3Г</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3Г</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Строительство краевого государственного бюджетного учреждения здравоохранения "Лазовская центральная районная больниц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4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4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4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Строительство краевого государственного бюджетного учреждения здравоохранения "Надеждинская центральная районная больниц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5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5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4385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3 414 14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434 54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2 330 27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434 54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2 330 27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434 54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7 883 86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1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7 883 86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Борьба с сердечно-сосудист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4 21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2 61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5 588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4 21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61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588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4 21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61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588 1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4 21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61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588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Борьба с сахарным диабе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0 311 9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0 413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5 521 9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тей с сахарным диабетом 1 типа в возрасте от 2-х до 17-ти лет включительно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665 4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673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832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665 4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673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832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665 4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673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832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беременных женщин с сахарным диабетом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46 5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344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26 0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46 5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344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26 0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46 5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344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26 0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региональных, межрайонных (районных) центров, оказывающих медицинскую помощь больным с нарушениями углеводного обмена и сахарным диабе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5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62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5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62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45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5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62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Борьба с гепатитом С и минимизация рисков распространения данного заболе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9 141 1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2 45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6 383 2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55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141 1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45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383 2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55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141 1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45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383 29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55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141 1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458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383 2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овершенствование экстрен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6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6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6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Оптимальная для восстановления здоровья медицинская реабилитац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 49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 228 3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 470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75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9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28 3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70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75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9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28 3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70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75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9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28 3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70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Здоровье для каждог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А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366 9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483 9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центров здоровья для взрослых на базе отделений (кабинетов) медицинской профилактики в центральных районных и районных больницах, в том числе в удаленных населенных пунктах, а также оснащение (дооснащение) оборудованием для выявления и коррекции факторов риска развития хронических неинфекционных заболе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А5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6 9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83 9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А5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6 9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83 91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А5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6 9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83 9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едицинские кад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ДБ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96 887 6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Б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6 887 6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Б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6 887 6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ДБ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6 887 6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Охрана материнства и дет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1Я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0 544 7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2 413 0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7 119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Я35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658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Я35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658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Я35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658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дооснащение и (или) переоснащение) медицинскими изделиями перинатальных центров и родильных домов (отделений), в том числе в составе други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Я35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4 886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413 0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119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Я35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4 886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413 0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119 7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Я35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4 886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413 0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119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947 551 88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 211 046 334,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 338 126 661,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7 957 4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8 580 2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4 847 5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888 7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503 4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704 0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984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225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426 4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984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225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426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3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3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8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7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8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7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8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7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762 793 973,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189 609 672,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883 794 578,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44 288,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44 288,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44 288,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1 780 335,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93 727 91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79 028 97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659 323,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106 370,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2 722 465,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659 323,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106 370,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2 722 465,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691 87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611 62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080 765,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691 87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611 62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080 765,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1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1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2 743 29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0 278 924,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51 494 739,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85 470 775,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27 954 699,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39 002 885,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 272 517,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2 324 2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2 491 854,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8 9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1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8 9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1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869 34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 181 75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065 608,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869 34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 181 75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065 608,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7 124 94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028 955,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912 811,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44 40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52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52 7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и укрепление материально-технической базы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422 753 959,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9 827 799,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5 255 199,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медицинских изделий (средства для ре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29 80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057 200,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29 80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057 200,7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29 80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057 200,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753 959,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197 99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197 998,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753 959,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197 99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197 998,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7 510 05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714 781,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714 781,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43 905,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8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83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обеспечения учреждений здравоохранения Приморского края медицинским оборудовани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14 907 14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1 170 599,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5 743 19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4 907 14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170 599,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743 19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4 907 14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170 599,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743 199,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5 461 55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170 599,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743 199,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45 587,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троительство, реконструкция и капитальный ремонт объектов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5 512 94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1 646 5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77 4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77 4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77 4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4 935 46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646 5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765 628,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646 5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765 628,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646 5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9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9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обеспечения населения Приморского края льготными лекарственными средств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459 407 845,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30 251 0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56 445 1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39 105 8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39 105 8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39 105 8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6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6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6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6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6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6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6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6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6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3 02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8 2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4 12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847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847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1 176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6 38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2 28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1 176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6 38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2 28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акционерному обществу «Почта России» в целях реализации социально значимого проекта «Доставка лекарственных препаратов гражданам, давшим согласие на доставку лекарственных препаратов к месту их фактического про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56 90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56 90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56 90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лекарственными препаратами по рецептам на лекарственные препараты детей в возрасте до 6 лет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39 03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75 8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75 8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363 20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363 20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2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33 9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05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96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2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33 9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05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96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2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33 9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05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96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0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0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2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0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службы родовспоможения и дет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6 717 880,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6 398 2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7 153 2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623,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623,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623,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19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85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13 1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19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85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13 1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19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85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13 1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борьбу с социально значим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 593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 295 5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1 544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66 0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27 6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576 6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66 0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27 6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576 6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66 0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27 6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576 6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76 2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76 2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76 2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76 2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91 6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91 6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91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91 6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оказания специализированной и высокотехнологичной медицинской помощи жител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80 196 81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19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715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86 65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86 65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036 65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08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612 0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35 0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08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612 0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35 0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491 68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079 755,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08 256,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588 414,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32 26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726 766,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связанной с донорством органов человека в целях трансплантации (пересад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 005 3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1 646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 959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005 3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646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59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45 1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95 6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408 1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45 1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95 6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408 1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51 0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51 0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51 0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51 0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бесплатного оказания гражданам медицинской помощ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215 167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 913 562 4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 410 004 9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15 167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10 562 4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07 004 9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15 167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10 562 4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07 004 9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15 167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10 562 4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07 004 9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Дополнительное финансовое обеспечение реализации территориальной программы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80 177 48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оплату труда администраторов и медицинских регистраторов медицинских организаций, оказывающих первичную медико-санитарную помощь в амбулаторных условиях по территориально-участковому принцип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795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777 48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795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777 48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795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777 48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Информационные сервисы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2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314 091,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мпортозамещение программного обеспечения и программно-аппаратных комплек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25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4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25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4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25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4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недрение и сопровождение современных информационных систем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25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611 32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25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611 32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25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611 32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661 06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661 06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560 66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100 40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развитие и укрепление материально-технической базы профессиональных 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70 879 700,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8 345 287,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80 143 843,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846 91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4 420 60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690 308,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846 91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4 420 60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690 308,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846 91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4 420 60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690 308,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739 62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41 968,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40 426,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739 62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41 968,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40 426,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572 1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41 968,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40 426,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382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13 1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382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13 1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382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13 1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циальная поддержка работников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4 6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ециальная социальная выплата для медицинских работников, оказывающих не входящую в базовую программу обязательного медицинского страхования медицинскую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6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6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6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ециальная социальная выплата для медицинских работников, работающих в составе призывных комиссий военных комиссари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5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5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5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оставление мер поддержки студентам и ординаторам высших учебных заведений, обучающимся в рамках целев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43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49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9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9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9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 292 497 75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 501 840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 533 665 51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473 804 15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537 605 24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530 038 591,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оссия - страна возможно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Ю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9 19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программы комплексного развития молодежной политики в субъектах Российской Федерации "Регион для молод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15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19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15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4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15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4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15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736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15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736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ы вместе (Воспитание гармонично развитой лич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Ю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0 394 06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2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268 19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2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268 19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2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268 19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2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25 86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2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25 86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2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25 86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Все лучшее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Ю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28 559 509,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64 611 91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88 708 64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2 968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2 968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2 968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ресное строительство школ в отдельных населенных пунктах с объективно выявленной потребностью инфраструктуры (зданий) школ</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7 584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630 3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7 236 631,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7 584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630 3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7 236 631,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7 584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630 3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7 236 631,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предметных кабинетов общеобразовательных организаций средствами обучения и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5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9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5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9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5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9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338 43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981 60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92 784,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8 010 976,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981 60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92 784,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8 010 976,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981 60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92 784,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327 45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5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327 45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возмещение затрат, связанных с функционированием ключевых центров дополнительного образова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34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34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34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ресное строительство школ в отдельных населённых пунктах с объективно выявленной потребностью инфраструктуры (зданий) школ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А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079 225,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А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079 225,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А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079 225,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А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38 5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А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38 5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4А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38 5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Педагоги и наставн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Ю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518 341 62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73 70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93 975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Приморского края, муниципальных общеобразовательных организаций и профессиональ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711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711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711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14 4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14 4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14 4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14 4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14 4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14 4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6 6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6 6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6 6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62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62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62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339 4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36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811 2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339 4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36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811 2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339 4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36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811 2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8 571 1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9 63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76 417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3 054 81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6 721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3 507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3 054 81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6 721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3 507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516 322,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305 202,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79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2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03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79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2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035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669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07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480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8 12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245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554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1 29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1 29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6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1 29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Профессионалит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Ю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3 485 7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9 380 5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образование учебных корпусов и общежитий колледжей как неотъемлемой части учебно-производств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5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563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380 5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5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563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380 5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5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02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80 41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5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539 5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80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22 644,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22 644,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Ю9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22 644,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Поддержка семь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1Я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3 828 3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8 820 000,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16 267 800,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ресное строительство детских садов в отдельных населенных пунктах с объективно выявленной потребностью инфраструктуры (зд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5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102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855 670,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8 844 501,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5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102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855 670,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8 844 501,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5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102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855 670,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8 844 501,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5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33 07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764 329,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223 2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5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33 07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764 329,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223 29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5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33 07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764 329,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223 2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А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053 2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А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053 2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Я1А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053 2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818 693 599,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0 964 235 74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 003 626 918,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образовательных програм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914 939 336,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582 949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363 697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09 7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671 9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671 9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937 8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937 8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1 39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1 39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1 39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67 758 1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82 949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63 697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67 758 1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82 949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63 697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67 758 1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82 949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63 697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инфраструктуры организаций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83 820 703,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1 699 54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705 46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705 46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705 46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819 57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699 54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819 57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699 54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819 57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699 54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545 5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545 5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545 5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363 00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363 00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363 00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помещения под дошкольное образовательное учреждение на 90 мест, расположенное в районе "Патрокл" (ул. Сочинская, 17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R505Л</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38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R505Л</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38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R505Л</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38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общеобразовательных программ и развитие системы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708 517 28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 637 957 329,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8 370 626 752,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023 6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023 6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023 6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53 002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 916 96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57 595 136,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53 002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 916 96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57 595 136,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52 498 21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 916 96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57 595 136,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4 60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6 337 455,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6 337 455,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3 263,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834 19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педагогам, набравшим 100 баллов на едином государственном экзамене по профильному предме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мии победителю и призерам регионального этапа Всероссийского конкурса "Учитель года России", победителям региональных этапов профессиональных конкурсов, проводимых министерством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8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8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8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72 526 50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03 544 20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522 074 0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72 526 50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03 544 20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522 074 0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72 526 50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03 544 20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522 074 0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3 469 0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87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87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3 469 0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87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87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3 469 0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87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87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5 440 460,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4 625 30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2 086 708,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8 325 4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9 831 201,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5 439 289,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8 325 4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9 831 201,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5 439 289,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14 98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794 1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647 419,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596 45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081 6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450 761,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8 529,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96 658,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Выявление и поддержка одаренных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8 491 59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 7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71 59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71 59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71 59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инфраструктуры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601 208 9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715 714 45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65 967 207,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ов Губернатора Приморского края победителям конкурса "Обновление школьных простран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640 585,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640 585,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640 585,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ов Губернатора Приморского края победителям конкурса "Лучшие школьные столовы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18 16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18 16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18 16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537 08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537 08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537 08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6 690 909,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2 289 01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6 965 03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6 690 909,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2 289 01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6 965 039,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6 690 909,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2 289 01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6 965 03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 зданий общеобразовательных организаций в целях соблюдения требований к воздушно-тепловому режиму, водоснабжению и канализ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90 6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90 6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90 6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102 76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102 76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102 76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993 70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993 70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993 70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8 235 059,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4 039 793,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5 501 415,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268 852,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6 343 789,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7 805 411,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268 852,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6 343 789,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7 805 411,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66 20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696 003,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66 20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696 003,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141 752,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141 752,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141 752,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7 296 4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35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7 296 4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35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7 296 4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35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дополнительных общеобразовательных программ и обеспечение условий их предост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3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33 675 45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4 103 50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2 695 248,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2 286 62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4 103 50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2 695 248,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2 286 62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4 103 50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2 695 248,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2 286 62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4 103 50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2 695 248,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388 826,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388 826,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388 826,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циальная поддержка, направленная на повышение доступности услуг, предоставляемых организациями отдыха и оздоровле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8 738 89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1 902 66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0 249 515,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тренировочного лагеря для проведения сборов учащихся в районе ул. Инженерной Владивосток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292 47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292 47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292 47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457 55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430 80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718 079,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457 55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430 80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718 079,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457 55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430 80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718 079,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94 22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94 22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82 185,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12 037,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оздоровительных лагерей, находящихся в собственности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58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58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58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265 42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265 42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265 42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48 67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18 51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178 101,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48 67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18 51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48 67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18 51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178 101,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178 101,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61 301 887,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для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37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37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37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4 17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4 17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4 17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07 63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07 63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07 63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1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1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1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образовательных программ и развитие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4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162 049 981,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308 887 65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005 731 47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324 37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5 844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296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324 37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5 844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296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324 37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5 844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296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обеспечение затрат на реализацию образовательных программ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91 72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91 72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91 72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из краевого бюджета грантов краевым государственным профессиональным образовательным учреждениям на реализацию проектов студенческих инициати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33 996 18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1 356 72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30 494 45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33 996 18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1 356 72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30 494 453,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3 934 12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7 065 58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471 687,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30 062 05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4 291 14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11 022 765,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84 165 208,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7 611 6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5 631 0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84 165 208,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7 611 6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5 631 0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53 043,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23 0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45 4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9 612 16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1 88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9 385 5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ы социальной поддержки педагогическим работникам в виде ежемесячной денежной выплаты по итогам участия в региональном этапе Всероссийского конкурса среди педагогических работников системы среднего профессионального образования "Мастер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40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40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40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722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692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1 401 28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722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692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1 401 28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722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692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1 401 28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чемпионатов по профессиональному мастерству, победителям региональных чемпионатов по профессиональному мастерству, а также их наставник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172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172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172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474 4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474 4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474 4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современных мастерских в образовательных организациях, реализующих образовательные программы среднего профессионального образования, для подготовки кадров, востребованных в ключевых отраслях экономики (32 мастерские в 2024 году, 65 мастерских в 2025 год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7 836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7 836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7 836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дополнительных профессиональных програм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4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9 861 01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59 081 221,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7 230 38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861 01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081 221,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230 38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861 01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081 221,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230 382,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861 01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081 221,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230 38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комплекса мер по поддержке образовательных, научных и иных организаций в области образования, в том числе их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4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79 261 60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97 555 670,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97 55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 являющихся победителями конкурсного отбора на получение грантов Российского научного фон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ой некоммерческой организации "Школа 21. Приморье" на создание и обеспеч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25 7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25 7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25 7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й Фонду развития Инновационного научно-технологического центра "Рус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автономному образовательному учреждению высшего образования "Дальневосточный федеральный университет" на реализацию прикладных научных исследований в области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5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5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5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автономному образовательному учреждению высшего образования "Дальневосточный федеральный университет" на реализацию мероприятий "Школа 21.Примор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Владивостокский государственный университет" на реализацию образовательных программ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74 389,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74 389,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4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74 389,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702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702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914 0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аспирантам научных организаций и образовательных организаций, назначаемые в результате проведения открытого конкур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мия Губернатора Приморского края за выдающиеся научные достижения, способствующие развитию и росту престиж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профессиональных образователь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9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9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9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поддержки гражданам, проходящим обучение в государственных образовательных организациях Республики Беларусь по образовательным программам в сфере лес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46 3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46 3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46 3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нновационного научно-технологического центра (ИНТЦ) на острове Русск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R505А</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5 300 2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1 855 670,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1 85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R505А</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5 300 2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1 855 670,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1 855 670,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R505А</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5 300 2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1 855 670,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1 85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объекта "Пилотная площадка инновационного научно-технологического центра на о. Рус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06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06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06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вершенствование управления системой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45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6 826 86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2 840 5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8 330 0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667 6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264 8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57 5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14 48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605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397 9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14 48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605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397 9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66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66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746 70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16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42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15 3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68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42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15 3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68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03 72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7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91 6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03 72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7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91 6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589 394 62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106 395 12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878 330 026,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534 843 352,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174 244 39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66 737 061,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Поддержка семь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1Я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2 112 41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83 035 567,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29 136 288,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0 6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8 285 567,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4 386 288,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0 00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7 535 567,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3 636 288,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0 00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7 535 567,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3 636 288,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2 3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2 3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2 3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717 926,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717 926,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1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717 926,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ногодетная сем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1Я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379 199 1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90 645 60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17 850 865,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491 537,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6 869 973,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 694 183,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52 93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6 461,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52 93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6 461,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443 16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117 03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07 721,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443 16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117 03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07 721,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82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5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82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годных денежных выплат на детей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6 038 9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859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859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3 6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4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4 8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3 6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4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4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325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325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84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827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457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56 5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56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56 5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56 5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0 9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8 970 9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600 9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0 9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8 970 9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600 9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6 015 883,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845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9 896 9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1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1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5 523 967,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286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9 338 2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5 523 967,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286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9 338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многодетным семьям соотечественников, проживавшим за пределами Российской Федерации и прибывшим на постоянное место жительство в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94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94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94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 607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 607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2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 607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таршее поко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1Я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3 531 81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0 563 2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19 749 907,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5 812,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5 812,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5 812,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74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901 6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325 051,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74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901 6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325 051,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74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901 6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325 051,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фонд оплаты труда работников, необходимых для достижения целевого показателя, установленного соглашением о предоставлении субсидии из федеральн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5 611 44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661 576,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24 856,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5 611 44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661 576,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24 856,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5 611 44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661 576,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24 856,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сполнителям услуг в целях финансового обеспечения затрат на создание системы долговременного ухода за гражданами пожилого возраста и инвалидам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Д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14 35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Д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94 61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Д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94 61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Д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619 740,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Я4Д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619 740,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652 071 50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609 726 20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736 422 91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еализация адресной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23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652 071 50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609 726 20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736 422 91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региональных социальных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52 071 50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09 726 20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36 422 91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54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5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271 0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54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5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271 0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8 916 74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5 870 86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1 151 898,7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8 916 74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5 870 86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1 151 898,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 402 479 764,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 322 424 522,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 075 170 050,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филактика жестокого обращения с детьми и безнадзорност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 052 87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5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Реконструкция здания отделения сопровождаемого проживания краевого государственного автономного учреждения социального обслуживания "Уссурийский реабилитационный цент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4386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4386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4386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87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87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87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детей и сем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7 629 8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7 629 8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тдыха и оздоровления отдельных категорий детей и подростков, нуждающихся в специальном сопровожд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705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662 75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705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662 75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705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662 75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967 12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967 12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967 12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ы социальной поддержки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20 682 91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34 143 76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67 969 909,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0 682 91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4 143 76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969 909,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0 682 91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4 143 76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969 909,7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0 682 91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4 143 76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969 909,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ы социальной поддержки семей, имеющи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578 334 51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609 868 6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857 208 2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76,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76,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76,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66 59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24 2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13 38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66 59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24 2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13 38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66 59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24 2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13 38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9 690 279,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197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8 398 5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9 690 279,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197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8 398 5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9 690 279,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197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8 398 5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483 502,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98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98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269 51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269 51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величение размера государственной поддержки семьям, имеющим детей, проживающим на территориях указанных субъектов Российской Федерации, в части погашения обязательств по ипотечным жилищным кредитам (займам) (субсидии акционерному обществу "ДОМ.РФ"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4 715 06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4 715 06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4 715 06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величение размера государственной поддержки семьям, имеющим детей, проживающим на территориях указанных субъектов Российской Федерации, в части погашения обязательств по ипотечным жилищным кредитам (займам) (Осуществление меры социальной поддержки семей, имеющих детей, в части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4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662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4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662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4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662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Выплата пенсий и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28 327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26 462 9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5 399 0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58 3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62 0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62 0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38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5 3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5 3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38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5 3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5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568 8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400 9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336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26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90 3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86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26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90 3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86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242 2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010 5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850 9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242 2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010 5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850 9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оставление ежемесячной денежной выплаты в Приморском крае льгот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654 867 27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36 299 6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97 509 4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ые денежные выплаты ветеранам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3 447 50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6 266 6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9 867 7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30 42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60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60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30 42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60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60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0 717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1 305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4 906 8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0 717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1 305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4 906 8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690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293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2 120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6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4 8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6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4 8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11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6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46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11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6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46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ые денежные выплаты труженикам ты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65 2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73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72 1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8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8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88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8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8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88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06 4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08 2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64 2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8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4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4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8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4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3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0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3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0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57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4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6 5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6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59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6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5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967 32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262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2 837 2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6 8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0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2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6 8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0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2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00 46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9 341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9 814 6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00 46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9 341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9 814 6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Героям Российской Федерации и полным кавалерам Ордена Трудовой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96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16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16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1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ая денежная выплата членам семей отдельных категорий граждан, в том числе погибших (умерш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156 25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3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38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25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25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9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9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месячной выплаты лицам, награжденным знаком особого отличия Приморского края "Герой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оставление мер социальной поддержки по оплате жилищно-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54 908 04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71 084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747 206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5 86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3 32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3 32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61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3 23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3 23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61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3 23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3 23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39 54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87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87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3 54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38 5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3 54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3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23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23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5 978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0 320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11 7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11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9 57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9 408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9 57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9 408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6 498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7 491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7 491 3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58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49 7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49 7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58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49 7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49 7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5 1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2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2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5 1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2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2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677 702,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45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75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677 702,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45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75 2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677 702,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45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75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4 398 9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72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258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9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7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38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9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72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38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8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5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7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8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5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7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32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2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2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6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6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08 6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08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146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450 1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450 1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0 1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0 1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0 1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0 1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3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3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до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980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0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0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7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7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выплата на оплату коммунальных услуг по холодному водоснабжению и (или) водоотведению для граждан, получающих коммунальные услуги по холодному водоснабжению и (или) водоотведению от организаций, являющихся федеральными государственными (муниципальными) казенными учрежд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льготным категориям граждан в соответствии со статьями 4, 5, 6, 7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70 72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1 225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982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752 27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187 0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187 0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752 27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187 0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187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618 447,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1 038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8 79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618 447,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1 038 6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8 79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оставление социальной помощи, пособий, компенсаций и единовремен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10 126 73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44 362 762,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49 960 977,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7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73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4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5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9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4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5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9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794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626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609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794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626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60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9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7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7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27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27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ая социальная выплата гражданам, получающим пенсию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9 406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6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6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3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3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годные денежные выплаты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54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54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54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2 9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8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8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8 5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2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0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0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88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2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социального пособия на погреб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4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639 454,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905 048,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1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8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1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8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40 2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91 508,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543 184,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40 2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91 508,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543 184,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годные денежные выплаты инвалидам боевых действий, а также членам семей участников боевых действий, в том числе погибших (умерш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318 1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52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528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109 8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109 8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3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95 78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6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17 9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95 78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6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17 9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95 78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6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17 9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казание мер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8 902 67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7 033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8 485 7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210 384,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55 7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55 7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210 384,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55 7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55 7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210 384,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55 7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55 7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жилых дом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52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8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52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8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52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8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в области обеспечения равной транспортной доступност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874 9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729 9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729 9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7 4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7 4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407 5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26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267 5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547 5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317 5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купка и установка газоиспользующего оборудования, проведение работ при социальной газификации (догазифик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R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5 90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R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5 90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R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5 90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купка и установка газоиспользующего оборудования, проведение работ при социальной газификации (догазифик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8 9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8 9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8 9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450 814 81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8 600 8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5 993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6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58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6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58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6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58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8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70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79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8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70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79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8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70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79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4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0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0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2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2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42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6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65 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4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8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8 0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26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26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3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3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3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ых помещений гражданам, жилые помещения которых утрачены в результате чрезвычайной ситуации, обусловленной комплексом неблагоприятных метеорологических явлений, произошедших в августе 2023 го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95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95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95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2 8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2 8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2 8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многоквартирного дома и (или) иного объекта недвижимости) на территории Приморского края детям лиц, участвовавших в специальной военной операции, детям лиц, выполнявших задачи по отражению вооруженного вторжения на территорию Российской Федерации, а также в ходе вооруженной провокации на государственной границе Российской Федерации и территориях субъектов Российской Федерации, прилегающих к районам проведения специальной военной 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5 184 6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5 184 6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5 184 6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ых помещений гражданам, жилые помещения которых утрачены в результате чрезвычайной ситуации, обусловленной комплексом неблагоприятных метеорологических явлений, произошедших в июле - сентябре 2022 го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22 983,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22 983,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22 983,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Российской Федерации, Героя Приморья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а также вдовам (вдовцам) Героев Российской Федерации, Героев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514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756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514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756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514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756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048 88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048 88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048 88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циальное обслуживание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524 192 56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919 317 370,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146 099 271,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145 77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316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316 297,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37 52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37 52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37 527,6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37 52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37 52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37 527,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308 24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76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769,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308 24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76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769,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34 054 528,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00 656 552,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07 438 45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34 054 528,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00 656 552,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07 438 456,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37 309 448,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34 972 515,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66 777 208,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96 745 08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5 684 03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40 661 247,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931 45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7 803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8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931 456,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7 803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8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407 25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916 59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36 1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24 206,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6 887 12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367 5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социальной поддержк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72 388 73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14 708 967,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91 515 830,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863 0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3 972 6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250 18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253 9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507 7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785 2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253 9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507 7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785 2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краевых мероприятий, конкурсов и выстав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8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7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6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6 5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6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1 497 85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3 998 125,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33 068 04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7 277 97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6 353 044,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4 574 822,6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7 277 97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6 353 044,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4 574 822,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177 98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577 87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426 011,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177 98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577 87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426 011,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59 989,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5 3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5 3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35,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5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26 0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424 3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43 1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916 0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424 3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43 1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916 02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424 3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43 1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916 0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здание условий для комфортного проживания и беспрепятственного доступа инвалидов (детей-инвалидов) и других маломобильных групп населения к информации, объектам и услуг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 875 000,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018 41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018 417,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5 86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5 86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5 86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15 60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15 60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36 82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78 7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7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7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7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530,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альтернативного формата предоставления услуг маломобильным группам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809 8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09 8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09 8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09 8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доступности и качества реабилитационных услуг для инвалидов и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 765 713,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93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12 713,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1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90 313,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90 313,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социальной адаптации инвалидов и детей-инвалидов и их интеграцию в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04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2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8 746 26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 051 97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 147 84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746 26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51 97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47 84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96 26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51 97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847 848,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70 00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51 969,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94 556,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2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00 00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53 291,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казание государственных услуг в социальной сфере путем формирования государственного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18 537 06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64 296 285,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2 597 643,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сполнителям услуг в целях финансового обеспеч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8 494 324,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400 68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400 680,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367 801,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9 092 03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9 092 031,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367 801,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9 092 03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9 092 03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8 126 52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08 64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08 648,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8 126 52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08 64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308 648,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42 74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895 605,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196 962,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42 74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895 605,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196 962,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42 74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895 605,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196 962,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44 176 86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62 974 014,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51 851 016,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4 176 86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62 974 014,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1 851 016,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9 837 38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21 110 68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6 819 772,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9 837 38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21 110 68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6 819 772,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2 222 060,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7 831 38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0 621 034,9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2 222 060,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7 831 38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0 621 034,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8 916,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31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09 6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8 916,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31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09 6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98 50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00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98 50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00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инновационных социальных проектов (комплексов мер)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135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35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35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35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Содействие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30 594 347,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99 231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78 563 760,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6 3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0 351 958,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4 364 742,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Управление рынком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1Л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вышение эффективности службы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1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1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1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Образование для рынка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1Л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949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949 89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962 68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работников организаций оборонн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9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9 89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62 68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9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9 89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62 680,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9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9 89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62 68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Активные меры содействия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1Л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2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3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3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3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Человек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1Л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26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402 061,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402 06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федеральных этапов Всероссийского конкурса профессионального мастерства "Лучший по проф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455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6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02 061,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02 06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455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6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02 061,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02 061,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Л455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6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02 061,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02 06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84 249 347,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48 879 93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24 199 018,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Активная политика занятости населения и социальная поддержка безработн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86 968 865,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594 422 026,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655 837 140,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019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019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019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участников специальной военной операции, а также членов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4 1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6 03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2 027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9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9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9 2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9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9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59 2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6 74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6 74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6 74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6 74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3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3 757 00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9 751 106,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3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3 757 00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9 751 106,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юридическим лицам на возмещение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5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5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5 3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5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на содействие занятости отдельных категорий граждан, принимавших участие в специальной военной 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605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605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605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9 457 56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0 821 766,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6 242 780,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6 854 49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5 014 41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9 586 989,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6 854 49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5 014 41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9 586 989,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1 720 57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471 76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320 199,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1 720 57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471 76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320 199,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46 893,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17 28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60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35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35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2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финансовой поддержки безработным гражданам, принимающим участие в общественных и (или) временных рабо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13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13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содействия самозанятости безработным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финансовой поддержки гражданам, прибывшим в Приморский край с целью трудоустро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ая поддержка безработных граждан и членов их семей при переезде и (или) переселении в другую местность для трудоустройства по направлению государственного учреждения службы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финансовой поддержки гражданам, отбывшим наказание в виде принудительн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8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 поддержки в сфере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94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7 09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94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7 09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94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7 09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трудоустройство неработающих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действие в трудоустройстве лиц, освобожденных из учреждений, исполняющих наказание в виде лишения своб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446 23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 и граждан, отбывших наказание в виде принудительн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6 23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6 23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6 23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вышение престижа рабочих профессий и содействие росту квалификации кад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82 62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2 62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62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62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Государственная поддержка победителей, призеров конкурса молодых специалистов в социально 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профессионального образования и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3 871 9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3 837 6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7 156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71 9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37 6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156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68 9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755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074 6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868 9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755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074 6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вентивные меры, направленные на снижение производственного травматизма и профессиональных заболе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0 67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 386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 361 8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68 8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75 9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51 0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68 8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75 9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51 0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68 8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75 9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51 0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добровольное переселение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8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430 716 168,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455 130 67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587 960 808,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7 535 91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0 465 670,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6 780 82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емейные ценности и инфраструктура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1Я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7 535 91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0 465 670,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6 780 82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региональных и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7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95 15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27 93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7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95 15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27 938,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7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95 15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27 93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модельных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сети учреждений культурно-досугов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5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886 907,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842 268,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5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886 907,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842 268,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5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886 907,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842 268,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оснащение образовательных организаций в сфере культуры (детские школы искусств и училища) музыкальными инструментами, оборудованием и учебными материал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520 612,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94 22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520 612,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94 226,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520 612,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94 22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модернизация муниципальных детских школ искусств по видам искус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4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4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4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емонта и (или) материально-технического оснащения региональных и (или) муниципальных филармо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18 350,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18 350,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18 350,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ехническое оснащение региональных и муниципальных музе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7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73 19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082 474,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7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73 19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082 474,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7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73 19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082 474,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региональных и муниципальных музе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60 7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810 41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215 567,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60 7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810 41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215 567,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Я555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60 7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810 41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215 567,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273 180 249,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24 665 00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61 179 983,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85 193 50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34 746 84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326 028 731,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148 212,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53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53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533 67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533 67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2 341 632,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8 389 3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9 671 25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327 70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642 521,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788 794,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327 70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642 521,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788 794,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061 47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745 36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941 291,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061 47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745 36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941 291,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1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1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8 500 31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6 122 960,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3 062 646,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194 72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451 927,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290 240,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305 588,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5 671 033,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4 772 405,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 0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8 5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 0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8 5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03 660,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03 660,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15 25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288 40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6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6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образовательных учреждени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74 339 33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59 780 54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99 979 642,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6 100 770,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525 18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9 043 981,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6 100 770,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525 18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9 043 981,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476 28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289 824,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63 894,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5 624 485,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6 235 35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3 080 087,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18 099,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1 0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091 9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18 099,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1 0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091 9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88 04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30 05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1 0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091 9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82 44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82 44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82 442,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38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34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3 7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38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34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3 74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38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34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3 7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Организация проведения социально значимых культурных мероприятий и их популяризац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78 459 45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 337 91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2 153 050,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217,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217,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217,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7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7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7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9 7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9 7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9 7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4 71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4 71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4 71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561 17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561 17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561 17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245 41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28 41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743 550,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245 41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28 41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743 550,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920 91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300 41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115 550,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поддержки культур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1 458 299,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2 011 109,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425 334,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услуг по охране объектов культуры и их содержание, в том числе на время закрепления на праве оператив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44 50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44 50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44 50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капитальному ремонту здания, расположенного по адресу: г. Владивосток, улица Светланская, дом 5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2 785,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2 785,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15 36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7 415,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а в форме субсидии федеральному государственному бюджетному учреждению культуры "Государственный академический Мариинский театр" в целях устранения нарушений обязательных требований пожар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58 87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350 63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58 87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350 63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2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58 87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350 63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Московская государственная академия хореографии" в целях развития хореографического искусства и повышения уровня хореографического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культуры "Государственный академический Мариинский театр" в целях развития и популяризации театрального искус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523 83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523 83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6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523 83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мия молодым авторам и исполнител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8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8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86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11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0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11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0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11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0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9 97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9 97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09 97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82 55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82 55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82 55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школ креативных индуст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715 363,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715 363,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715 363,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2 168,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6 29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835,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2 168,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6 29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835,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2 168,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6 29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835,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741 445,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14 197,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90 126,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741 445,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14 197,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90 126,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741 445,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14 197,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90 126,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здания "Матросского клуба" в г. Владивосток в целях создания центра креативных индуст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55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55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55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40 60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23 20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20 63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9 63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6 29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835,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9 63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6 29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835,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30 96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6 91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3 797,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30 96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6 91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3 797,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04 69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17 777,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36 582,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04 69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17 777,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36 582,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04 69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17 777,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36 582,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92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3 827,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6 329,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92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3 827,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6 329,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92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3 827,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6 329,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3 85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65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2 658,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3 85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65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2 658,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3 85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65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2 658,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работников отрасли культуры, прибывших (переехавших) в населенные пункты регионов Российской Федерации с числом жителей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правление государственной программо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1 777 42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1 788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4 593 2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75 74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268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00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04 578,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54 0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185 2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04 578,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54 0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185 2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71 1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71 1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8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9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34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5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51 0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34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5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51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0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5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0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0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5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0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Государственная охрана и сохранени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6 952 2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18 2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18 2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18 2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пуляризация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автономной некоммерческой организации "Приморский культурно-исторический центр" на проведение работ по сохранению и популяризации выявленного объекта археологического наследия "Стеклянуха-1. Городищ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764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764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764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696 320 397,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021 304 47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 877 357 601,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8 762 581,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Жил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1И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8 762 581,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1И2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818 59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1И2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818 59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1И2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818 59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1И2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943 99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1И2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943 99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1И2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943 99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8 847 557 816,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021 304 47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 877 357 601,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роприятий по обеспечению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619 948 46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14 293 92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14 944 662,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в собственность Приморского края жилого помещения в Уссурийском городском округ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43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0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43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0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43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0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4 36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8 72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0 662,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4 36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8 72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0 662,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4 364,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8 72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0 662,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тдельных категорий граждан жильем (субсидии акционерному обществу "Корпорация развития жилищного строительства" в целях обеспечения отдельных категорий граждан жиль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9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3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9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3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9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3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тдельных категорий граждан жильем за счёт средств краевого бюджета (субсидии акционерному обществу "Корпорация развития жилищного строительства" в целях обеспечения отдельных категорий граждан жиль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А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А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А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здание условий для развития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39 369 707,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60 65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60 65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60 65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Жилой комплекс "Победа". II очередь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86 89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86 89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86 89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Комплексная застройка "ДНС Сити"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251 926,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251 926,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251 926,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Комплексная застройка "ДНС Сити"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113 25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113 25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113 25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Комплексная жилая застройка" с адресной привязкой: г. Владивосток, Ленинский район, улица Нейбута, д. 141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035 94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035 94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75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035 94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жилая застройка" с адресной привязкой: г. Владивосток, Ленинский район, улица Нейбута, д. 141 (сети тепл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3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32 11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3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32 11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3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32 11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ой комплекс "Победа". II очередь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75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75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75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ой комплекс "Победа". II очередь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13 50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13 50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981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13 50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муниципальных программ развития жилищного строитель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26 671 87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671 87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671 87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671 87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30 581 408,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6 18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3 91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15 768,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15 768,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15 768,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25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7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50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25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7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504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25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7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50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Выполнение обязательств по обеспечению жилыми помещениями детей-сирот и детей, оставшихся без попечения родителей, лиц из их чис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441 320 594,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27 049 5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25 881 645,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в краевую собственность жилых помещений для детей-сирот и детей оставшихся без попечения родителей, лиц из их чис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43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47 630,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43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47 630,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43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47 630,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построенных для детей-сир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91 077,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91 077,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91 077,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2 965 97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2 965 97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2 965 97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906 987,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8 758 51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5 881 645,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906 987,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8 758 51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5 881 645,5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906 987,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8 758 518,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5 881 645,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оставление жилых помещений детям-сиротам и детям, оставшимся без попечения родителей, лицам из их числа, иными способ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98 453 550,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8 453 550,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8 453 550,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8 453 550,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муниципальных программ в сфере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61 648 605,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8 281 07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5 053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ногоквартирных дом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558 31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558 31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558 31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162 98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8 281 07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053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162 98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8 281 07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053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162 98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8 281 07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053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300 011,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300 011,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300 011,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программ по сохранению внешнего историко-архитектурного облика зданий, сооружений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в историческом центре гор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807 29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807 29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807 29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Строительство Приморского металлургического завода (строительство сетей ливневой канализации городского округ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8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8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8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Строительство Приморского металлургического завода (реконструкция канализационных очистных сооружений городского округ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Строительство завода по производству горячекатаного проката в г. Большой Камень (реконструкция водоочист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975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организаций 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184 043 138,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147 919 231,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966 842 11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7 491 56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7 491 56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7 491 56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6 849 408,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6 849 408,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92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6 849 408,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на приобретение топли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15 488 05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0 574 5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15 868 61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15 488 05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0 574 5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15 868 610,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15 488 05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0 574 5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15 868 61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теплоснабжающим организациям на возмещение части затрат, связанных с ростом цен на котельное топли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4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4 080 201,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4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4 080 201,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4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4 080 201,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осуществляющим холодное водоснабжение и (или) водоотведение на компенсацию выпадающих доходов, возникающих в результате установления льготных тарифов в сфере холодного водоснабжения 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4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3 11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4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3 11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64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3 11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Развитие коммунальной инфраструктуры Приморского края (реконструкция водовода, в том числе проектирование, посёлок Олений (Силинский) в Артёмовском городском округ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975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8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975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8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975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8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9Т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0 043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6 414 954,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20 04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9Т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0 043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6 414 954,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20 04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9Т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0 043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6 414 954,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20 04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298 03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298 03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298 03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298 03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13 972 426,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9 464 1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5 645 2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742 426,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9 464 1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5 645 2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247 522,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106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2 287 82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247 522,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106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2 287 8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8 4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31 2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8 4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31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1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1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подведомствен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379 636 87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92 382 80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4 900 973,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плата услуг эксплуатацион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043,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043,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043,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5 237 34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5 237 34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5 237 34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629 44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70 324,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70 324,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629 44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70 324,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70 324,9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629 44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70 324,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70 324,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унитарным предприятиям на возмещение недополученных доходов из-за нереальной к взысканию дебиторской задолженности населения за коммунальные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унитарным предприятиям на возмещение части затрат на уплату процентов по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507 69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507 69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507 69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унитарным предприятиям на реализацию мероприятий по переходу на использование отечественного программного обеспе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19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19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19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унитарным предприятиям на приобретение специализированной техн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061 84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061 84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061 84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на ликвидационные мероприятия казенного предприятия Приморского края "Единая дирекция по строительству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4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92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4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92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4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92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на ликвидационные мероприятия унитарного государственного предприятия "ПриморСтройЗаказчи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4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38 44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4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38 44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64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38 44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7 131 852,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512 47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030 64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648 91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899 06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122 031,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648 91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899 06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122 031,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97 1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43 6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43 6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97 1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43 6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43 6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9 07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9 07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344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026 51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321 717,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344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026 51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321 717,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2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2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формление исполнительной документации для регистрации права собственности Приморского края на объекты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96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Внедрение современных информационных систем в строитель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провождение единой системы данных о производителях строительных материалов и строительных комп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одключению и внедрению информационной системы управления проектами государственного заказчика в сфере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частие Приморского края в архитектурно-строительных выставках, фестивалях, конкурсах и и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15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частие Приморского края в архитектурно-строитель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0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0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0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проведение Международного урбанистического форума "УрбанВэй"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625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625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625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работка,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 0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ые работы по подготовке документов территориального планирования, включая подготовку исходных данных, в том числе ортофотопланы, лазерное сканирование, топосъем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725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725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725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роприятий, источником финансового обеспечения которых являются специальные казначейские кредиты из федеральн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665 486 741,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модернизация), капитальный ремонт объектов коммунальной, транспортной инфраструктур, приобретение подвижного состава городского транспорта общего пользования, технологическое присоединение к сетям инженерно-технического обеспечения, выполнение работ по благоустройству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486 741,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486 741,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486 741,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Комплексное развитие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90 695 506,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3 347 71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7 795 203,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абот по оценке рыночной стоимости земельных участков и объектов капитального строительства в рамках подготовки и реализации решений о комплексном развитии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25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25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25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643 789,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347 71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795 203,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885 27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29 582,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177 069,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885 27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29 582,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177 069,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58 5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18 1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18 1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58 5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18 1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18 1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501 717,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501 717,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501 717,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Ликвидация аварийного жилищ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6 972 592,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20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580 51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20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580 51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20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580 51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вершение мероприятий по переселению граждан из аварийного жилищного фон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209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392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209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392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209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392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31 332 97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274 429 06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120 536 711,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31 332 97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274 429 06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120 536 711,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дупреждение. Спасение.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21 938 60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262 160 06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120 536 711,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811 3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52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01 1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875 0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18 9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67 9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875 0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18 9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67 9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3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3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паганда в области защиты населения и территории от чрезвычайных ситуаций природного и техногенного характера, пожарной безопасности и безопасности людей на водных объек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8 17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8 17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8 17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Личное страхование добровольных пожарн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Дальневосточное отделение Российской академии наук" на создание системы анализа данных мониторинга и прогнозирования последствий климатических измен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63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63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63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6 446 86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15 165 5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8 963 520,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90 370 94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1 202 37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5 000 315,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90 370 94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1 202 37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5 000 315,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6 348 33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650 270,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5 650 270,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6 348 33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650 270,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5 650 270,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27 5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12 9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27 5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12 9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02 19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02 19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02 19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словий для организации добровольной пожарной охраны, в рамках обеспечения органами местного самоуправления первичных мер пожар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92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70 226,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92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70 226,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92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70 226,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иобретение и строительство объектов государственной собств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394 3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сервация сибиреязвенных захоронений на территории Приморского края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7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7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7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услуг по охране объекта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94 3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94 3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94 3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324 545 94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277 626 047,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61 997 587,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Вода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1Ч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лучшение экологического состояния гидрографическ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1Ч550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1Ч550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1Ч550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3 319 752,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9 4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6 12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Генеральная уборка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27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2 562 65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удалению (обследованию, подъему, утилизации) затонувших судов на территории Приморского края в рамках федерального проекта "Генеральная убор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62 65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62 65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62 65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Защита от наводнений и иных негативных воздействий вод и обеспечения безопасности гидротехнических сооружений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28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0 757 09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9 4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6 12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бследованию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4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12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84 08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4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125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84 08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4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12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715 91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715 91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округ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689 064,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689 064,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689 064,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69 344,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69 344,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69 344,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93 6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93 6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93 6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5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й проект "Увеличение кормовой базы редких хищник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31Ш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5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олнение научно-исследовательской работы по оценке обеспеченности современной популяции тигра Приморского края основными объектами 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31Ш25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31Ш25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31Ш25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Межрегиональной общественной организации "Центр реабилитации тигров и других редких животных" на оказание услуг по реабилитации диких животн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31Ш6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31Ш6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31Ш6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172 636 192,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774 655 747,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665 872 187,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ращение с отходам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65 280 738,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311 726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11 570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187 7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205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205 8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187 7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205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205 89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187 7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205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205 8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оборудования для обращения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7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7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7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услуг по проведению инженерных изысканий с целью подбора земельного участка под строительство комплексов по переработке твердых коммунальных отходов для формирования технического зад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8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8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8 8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специализированной техники для нужд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9 893 85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9 893 85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9 893 85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решения экономических и общественно значимых вопросов, содействия социально-экономическому развитию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4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9 2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4 0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4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9 2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4 0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4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9 2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4 0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720 334,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720 334,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036 4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720 334,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водохозяйствен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4 596 76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4 432 3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 416 5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38 63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38 63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38 630,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7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7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7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использования и охраны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387 33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01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387 33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01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387 33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01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оприятия в области охраны и функционирования особо охраняемых природных территорий краевого значения, ведения Красной кни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2 982 154,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7 686 70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3 116 71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881 455,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230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89 5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931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4 4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73 7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931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4 4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73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76 71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76 71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работка комплексного эколого-экономического обоснования создания особо охраняемой природной территории в северо-восточной части полуострова Муравьева-Амурского и на острове Рус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готовка материалов зонирования охранной зоны памятника природы краевого значения "Прибрежная часть Амурского зали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4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4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4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работка границ округа санитарной (горно- санитарной) охраны природного лечебного ресурса - месторождения морских иловых сульфидных лечебных грязей "Бухта Экспедиции" залива Петра Великого Японского мор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66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66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66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работка границ округа санитарной (горно- санитарной) охраны месторождения лечебных грязей "Залив Угловой", расположенного в пределах курортной зоны города Владивостока регионального значения на побережье Амурского зали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5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5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25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5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211 5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206 467,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577 184,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211 5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206 467,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577 184,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211 5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206 467,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577 184,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19 1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19 1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19 1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оприятия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2 002 16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 611 1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 488 735,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проведения мероприятий в области охраны и использования объектов животного мира,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84 7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84 7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84 7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415 90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11 1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88 735,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415 90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11 1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88 735,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415 90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11 174,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88 735,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01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01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01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329 402,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 160 2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 999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4 8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2 2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5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4 8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2 2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5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4 8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2 2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5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84 540,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88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68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78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63 4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51 3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78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63 4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51 3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85 48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9 1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7 2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85 48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9 1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17 2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1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1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3 444 965,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15 038 69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5 280 071,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303 7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032 9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74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788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181 1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891 6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788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181 1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891 6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4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1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4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1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44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9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9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44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9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9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44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9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14 9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6 80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6 80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6 80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983 65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619 370,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961 504,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983 65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619 370,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961 504,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983 65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619 370,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961 504,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806 3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9 811 26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806 3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9 811 26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806 3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9 811 26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885 777 58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738 568 8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939 950 815,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1 354 94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8 938 7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3 000 126,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азвитие физической культуры и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21С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 742 34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4 197 28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150 886,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ого ремонта объектов спортивной инфраструктуры государственной собственности субъектов Российской Федерации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254 758,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99 663,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99 663,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55 09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55 09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закупке и монтажу оборудования для создания модульных спортив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ъектов спортивной инфраструктуры спортивно-технологическим оборудовани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7 590,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97 28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50 886,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7 590,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97 28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50 886,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1СR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7 590,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97 28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50 886,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азвитие спорта высших дости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22С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941 01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741 48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849 24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54 698,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5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5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04 17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04 17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86 3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1 48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9 24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4 50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69 13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1 64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4 50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69 13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1 64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3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345,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7 594,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2СR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3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2 345,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7 59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Бизнес-спринт (Я выбираю спор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25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7 671 579,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26 99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26 99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26 99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мных" спортивных площадок (модульных спортивных сооружений)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9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65 29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9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65 29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9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65 29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и монтаж оборуд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966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966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966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и монтаж оборудования для создания "умных" спортивных площадок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А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12 604,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А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12 604,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25ЖА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12 604,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484 422 64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489 630 07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66 950 689,0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спортивн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97 406 185,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42 482 186,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70 311 34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зданию многофункционального спортивного стрелкового центра "Вост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25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25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25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физкультурно-оздоровительного комплекса в Партизанском городском округ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284 0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284 0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284 0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для занятий физической культурой и спортом (строительство ледового катка в пгт Кавалеро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633 359,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927 46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633 359,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927 46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633 359,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927 46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617 19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09 69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09 69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0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0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Строительство ледового катка в поселке городского типа Кавалеро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87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87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87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за счет пожертвований международных холдинговых компаний в целях поддержки инвестиционного проекта (Строительство крытого тренировочного катка в городе Дальнегорс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88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88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4388Ж</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юридическим лицам (за исключением субсидий государственным и муниципальным учреждениям) на развитие материально-технической спортивной баз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6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5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6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6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6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61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648 98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98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648 98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98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648 98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98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93 6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93 6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93 6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3 105 81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3 787 19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6 475 61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3 105 81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3 787 19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6 475 618,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3 105 81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3 787 19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6 475 61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физкультурно-оздоровительного комплекса в Партизанском городском округ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9 51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9 51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9 518,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оектирование, создание объекта для организации мероприятий по физической культуре и спорту, туризма и отдыха граждан в Приморском крае - современного круглогодичного семейного горнолыжного курорта "Арсень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7 58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9 950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3 835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7 58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9 950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3 835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7 58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9 950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3 835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многофункционального спортивного стрелкового центра "Восток". 1 этап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Е</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38 06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Е</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38 06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Е</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38 06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с плавательным бассейном в г.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99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99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99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оздание многофункционального спортивного стрелкового центра "Восток". 1 этап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А505Е</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А505Е</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А505Е</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троительство физкультурно-оздоровительного комплекса с плавательным бассейном в г.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А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18 32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А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18 32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А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18 32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здание условий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9 313 10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79 541 56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79 175 062,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лизинг) автобусов в целях перевозки приморских спортсменов для участия в краевых физкультурных и спортив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582 99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582 99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582 99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инятию, оформлению и страхованию приобретенных в лизинг автобу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оздоровительных услуг населению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840 60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567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567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73 58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73 58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й некоммерческим организациям, реализующим проекты в сфере физической культуры и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28 284,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28 284,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28 284,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Общественной организации "Федерация мотоцикле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Региональной общественной организации "Федерация лыжных гонок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Приморской краевой Общественной организации "Федерация хокке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Региональной общественной организации "Федерация триатлон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Региональной общественной организации "Федерация парашю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Приморской региональной общественно-государственной организации Всероссийского физкультурно-спортивного общества "Динам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6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6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6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на создание условий для проведения физкультурных и спортивных мероприятий по лыжному спор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8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8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Региональной спортивной общественной организации "Федерация самб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сполнителям услуг в целях финансового обеспечения затрат на оказание государственных услуг в сфере физической культуры и спорта в рамках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62 16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74 33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74 332,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31 080,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31 080,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31 080,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31 080,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Региональной общественной организации "Приморская краевая федерация скалолаз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Морской государственный университет имени адмирала Г.И. Невельског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7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7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7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илиалу федерального автономного учреждения Министерства обороны Российской Федерации "Центральный спортивный клуб Армии" (СКА г. Хабаровс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Общественной организации "Федерация лыжных гонок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общественной организации "Федерация зимнего плавания Приморского края" - Косатка Д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252 26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241 63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200 7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252 26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241 63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200 730,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252 26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241 63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200 7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45 14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45 14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45 14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05 272,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05 272,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05 272,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здание условий для обеспечения подготовки спортив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2 052 5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2 534 51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55 139 428,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422 7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автономной некоммерческой организации дополнительного образования "Футбольная академия "Динамо" имени Л.И. Яшина" (Спортив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384 78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111 72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2 716 640,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384 78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111 72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2 716 640,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384 78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111 72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2 716 640,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667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667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667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67 934 37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74 417 84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08 039 1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5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1 582 14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7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1 582 14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7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1 582 14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364 9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931 45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866 879,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364 9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931 45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866 879,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364 9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931 45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866 879,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04 2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921 429,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921 429,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921 429,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министерства физической культуры и спорта Приморского края и участие в реализации государственной политики в сфере физической культуры и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7 716 4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0 653 96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4 285 713,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678 7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491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35 2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33 8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29 2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642 68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33 8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29 2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642 68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44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2 5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92 6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44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2 5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92 6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содержание объектов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30 15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93 19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80 681,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30 15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93 19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80 681,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30 15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93 19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80 681,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357 58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68 993,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69 737,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357 58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68 993,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69 737,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357 58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68 993,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69 737,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956 664 9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375 486 674,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38 485 923,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8 27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0 529 69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0 529 69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оздание номерного фонда, инфраструктуры и новых точек притя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1П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8 27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0 529 69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0 529 69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нженерной и транспортной инфраструктуры в целях развития туристских класт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4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4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4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Предоставление автономной некоммерческой организации "Туристско-информационный центр Приморского края" субсидии на организацию и проведение фестиваля "Приморские муссо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2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90 515,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90 515,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2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90 515,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90 515,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2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90 515,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90 515,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субсидии юридическим лицам и индивидуальным предпринимателям на развитие инфраструктуры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3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39 175,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3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39 175,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3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39 175,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Поддержка проектов по развитию общественной территории муниципального образования, в том числе мероприятий по обустройству туристского центра города на территории муниципального образования в соответствии с туристским кодом центра гор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698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698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1П15558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698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08 390 74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94 956 98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7 956 232,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туристско-рекреационного потенциал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9 658 068,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5 328 05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 278 5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91 001,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525 1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278 5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940 6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25 0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278 4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940 6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525 0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278 4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0 326,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0 326,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67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67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67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финансирования проектов по созданию туристической инфраструктур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4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51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3 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4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51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3 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4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51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3 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908 102,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908 102,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908 102,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науки Ботаническому саду-институту Дальневосточного отделения Российской академии наук на благоустройство туристских троп</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Дальневосточное отделение Российской академии наук» на исследование береговой аква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осуществляющим деятельность по предоставлению мест для временного проживания, на возмещение части затрат на уплату процентов по кредитам, полученным в российских кредитных организациях в целях строительства или реконструкции номерного фонда в коллективных средствах размещ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307 0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307 0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307 0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и индивидуальным предпринимателям туристской индустрии на возмещение части затрат на технологическое присоединение к инженерной и транспортной инфраструкту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едприятиям в сфере туризм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63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ощрение муниципальных образований за достижение наилучших показателей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9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9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9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9Д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24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9Д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24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9Д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24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ходкинский городской округ: Обустройство туристского маршрута (тропы) Бухта "Прозрачная" - Бухта "Отрада" - Бухта "Кози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R505Н</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6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00 309,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R505Н</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6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00 309,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R505Н</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6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00 309,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ладивостокский городской округ (остров Русский): обустройство туристической тропы "Трансроссийский веломаршрут Санкт-Петербург - Владивосток. Русская велотро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R505Р</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02 24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502 88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R505Р</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02 24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502 88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1R505Р</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02 24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502 88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вершенствование туристски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езентация туристского потенциала Приморского края на российском и международном уровн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585 829 45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в Приморском крае филиала Национального центра "Россия", обустройство его выставочного пространства, подготовка и проведение филиалом культурно-просветительских и образовательных мероприятий, направленных на демонстрацию главных достиже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58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28 401,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58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28 401,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58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28 401,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9 015 567,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9 015 567,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915 508,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9 015 567,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89 82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89 82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89 82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постоянно действующей экспозиции Национального центра "Росс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92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4 252 6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92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4 252 6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92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4 252 6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оведение ремонта здания филиала Национального центра "Россия" в Приморском крае, расположенного по адресу: г. Владивосток, ул. Батарейная, д.4, и благоустройства прилегающей к зданию территории в целях создания постоянно действующей экспозиции Национального центра "Россия" (в части благоустро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R505Т</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5 102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R505Т</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5 102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3R505Т</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5 102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Государственное управление в сфере международного сотрудни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 553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563 4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612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40 6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00 4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549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65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25 6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974 4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865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25 6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974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7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7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ждународной дея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12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12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12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Информацион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434 427 638,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030 590 05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731 713 526,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 415 39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0 722 37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0 062 371,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Цифровые платформы в отраслях социальной сфе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1Ц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9 422 37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6 101 443,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ормирование ИТ-инфраструктуры в государственных и муниципальных образовательных организациях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25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422 37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101 443,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25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422 37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101 443,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25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422 37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101 443,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Цифровое государ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1Ц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59 04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960 927,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региональных информационных систем в целях интеграции с витриной данных органов государственной власти и органов управления государственными внебюджетным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45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60 927,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45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60 927,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45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60 927,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9 04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9 04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9 04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Отечественные реш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1Ц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556 3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6 3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6 3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1Ц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6 3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5 96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471 7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1 671 7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й проект "Кибербезопасность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38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5 96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471 7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1 671 7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38Г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88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40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40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38Г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88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40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40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38Г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886 9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40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40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38Г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1 0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0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38Г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1 0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0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38Г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1 0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0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324 045 331,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887 395 907,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539 979 383,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правление развитием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71 777 843,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19 377 709,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2 268 25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681 940,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65 6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461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695 70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6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56 6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695 70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6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56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покрытия подвижной радиотелефонной связью отдельных участков автомобильных дорог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25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791 50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25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791 50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25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791 50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держание и развитие системы видеонаблюд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25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81 5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25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81 5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25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81 59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 000 00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2 912 085,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806 656,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033 68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903 59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496 242,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033 68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903 59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496 242,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3 947 15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818 489,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120 413,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3 947 15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818 489,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120 413,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16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16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8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8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8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Цифровая трансформ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334 349 066,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90 580 35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3 743 687,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34 96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34 96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69 8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34 96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8 119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048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8 119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048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8 119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048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ые расходы концессионера на выплату процентов за пользование кредитными средствами в соответствии с обязательствами концедента 1 по концессионному соглаш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002 56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002 56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002 56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46 97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391 12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25 146,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15 64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50 27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84 296,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15 64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50 27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284 296,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31 33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31 33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и обеспечение предоставления государственных и муниципальных услуг в многофункциональных центр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62 963 32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34 718 50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02 832 7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6 500 165,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3 322 20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1 436 4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6 500 165,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3 322 20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1 436 4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6 500 165,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3 322 20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1 436 4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463 163,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463 163,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463 163,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и развитие единого информационного пространства предоставления услуг социальной сфе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4 072 0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292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социального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53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53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53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68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68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68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37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37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37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государственной информационной поли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1 279 3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3 379 5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 404 3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79 3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379 5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404 3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41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391 4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416 2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41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391 4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416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Информирование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0 267 72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22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22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22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844 97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844 97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844 97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оступа граждан к информации о реализации значимых мероприятий, о мероприятиях, направленных на достижение общественно полезных целей, а также на обеспечение интересов государ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1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9 335 90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16 181 927,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2 572 444,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550 54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976 06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154 41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673 53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118 954,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297 308,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673 53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118 954,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297 308,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77 0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57 1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77 0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57 1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93 6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93 6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00 1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00 1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й из краевого бюджета бюджетным и автономным учреждениям на возмещение расходов, связанных с производством и распространением социально значимой продукции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5 33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5 33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8 113,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7 217,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201 214,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1 870 730,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2 268 028,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201 214,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1 870 730,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2 268 028,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201 214,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1 870 730,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2 268 028,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осуществляющими деятельность в сфере средств массовой информации, особо ценного движимого иму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885 038,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185 13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885 038,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185 13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898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885 038,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185 135,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 880 739 89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 257 396 940,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176 433 114,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107 957 522,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935 208 285,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375 786 907,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егиональная и местная дорожная се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1И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062 347 522,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788 583 749,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226 911 752,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54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7 193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62 935 15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26 911 752,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54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7 193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62 935 15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26 911 752,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54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7 193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62 935 15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26 911 752,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и ремонт региональных или межмуниципальных автомобильных дорог и искусственных сооружений на них в рамках регионального проекта "Региональная и местная дорожная се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9Д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3 154 155,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648 594,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9Д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3 154 155,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648 594,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9Д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3 154 155,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648 594,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и ремонт автомобильных дорог местного значения в рамках регионального проекта "Региональная и местная дорожная се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9Д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9Д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89Д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1И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5 6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6 624 536,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8 875 15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9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624 536,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8 875 15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9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624 536,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8 875 154,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9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624 536,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8 875 15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81 822 10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319 084 20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935 933 289,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одействие развитию автомобильных дорог регионального, межмуниципального и местного значения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22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81 822 10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319 084 20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935 933 289,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2Ц9Д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7 002 80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24 022 47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11 112 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2Ц9Д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7 002 80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24 022 47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11 112 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2Ц9Д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7 002 80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24 022 47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11 112 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4 81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95 061 72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4 821 139,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4 81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95 061 72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4 821 139,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4 81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95 061 72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4 821 139,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163 187 15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27 367 8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48 553 915,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35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163 187 15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27 367 8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48 553 915,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подвижного состава пассажирского транспорта по договору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848 2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848 2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848 2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 553 34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 553 34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 553 34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подвижного состава пассажирского транспорта общего поль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3 706 363,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3 706 363,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3 706 363,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567 49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8 257 7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7 034 275,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567 49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8 257 7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7 034 275,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567 49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8 257 7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7 034 275,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010 79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010 79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010 79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1 514 69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1 514 69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1 514 69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6 970 29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29 210 177,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019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6 970 29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29 210 177,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019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6 970 29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29 210 177,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019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держание автомобильных дорог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188 05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188 05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Д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188 05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сооружения дорожного транспорта, проезд от автомобильной дороги общего пользования в пос. Русский до пос. Минка (дома № 13, 14))</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R505Б</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R505Б</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R505Б</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2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2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2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от ул. Маслакова вдоль Судостроительного комплекса "Звезда" до территории Приморского металлургического заво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А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56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А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56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А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56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827 773 11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 175 736 55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616 159 001,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2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6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0 554 5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7 375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7 375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601 8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601 8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0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601 8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краевому государственному унитарному авиацион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7 952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7 952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6 866 47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7 952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неуличным транспорто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97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3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836,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0,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Государственное управление и регулирование в сфере транспорта и дорожного хозяй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41 100 496,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23 955 98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35 623 916,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219 34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036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8 689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167 2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112 4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765 8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167 2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112 4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765 8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50 443,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2 0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50 443,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2 0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7 074 21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7 197 828,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7 197 828,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7 074 21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7 197 828,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7 197 828,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7 074 21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7 197 828,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7 197 828,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за счет средств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 113 090,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573 919,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588 519,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261 33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214 829,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229 429,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261 33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214 829,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229 429,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33 13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70 38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70 380,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33 13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70 38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270 380,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8 61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8 61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деятельностью автоматических пунктов весового и габаритного контроля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8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8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9Д8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морским транспортом в границ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7 019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лизинг) скоростного морского пассажирского катама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019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019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019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019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морского пассажирского (грузопассажирского) суд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799 305 11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546 877 40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 105 631 422,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сстановление автомобильных дорог регионального или межмуниципального и местного значения при ликвидации последствий чрезвычайных ситу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0 2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0 2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0 2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32 388 41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0 617 91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91 649 92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32 388 41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0 617 91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91 649 922,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32 388 41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40 617 91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91 649 92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74 175 48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13 705 500,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74 175 48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13 705 500,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74 175 48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13 705 500,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 за счет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55 62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55 62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55 62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а на км 82+518 автомобильной дороги Хороль – Реттиховка – Арсенье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131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131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131 1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автомобильной дороги Подъезд к с. Покровка от Уссурийск – Пограничный на участке км 2+000 – км 4+058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1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07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1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07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1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07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в собственность Приморского края пакетов пролетных строений мостовых пере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74 1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74 1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74 1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а через р. Соколовка на км 14+813 автомобильной дороги Осиновка – Рудная Пристань - Соколов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056 72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152 22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056 72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152 22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056 72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152 22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ового перехода на км 44+192 автомобильной дороги Дальнереченск - Ариадное в Приморском крае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0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1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0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1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0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1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а на км 9+603 автомобильной дороги Бровничи - Тигровы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0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0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1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0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а на км 6+620 автомобильной дороги Хабаровск - Владивосток - Иннокентьевка в Приморском крае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0 9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129 05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0 9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129 05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0 94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129 05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а через р. Ореховка на км 21+346 автомобильной дороги Ракитное - Маревка в Приморском крае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 06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 06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 06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моста на км 4+527 автомобильной дороги Подъезд к с. Невское в Приморском крае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2 729,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937 27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2 729,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937 27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2 729,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937 27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устройство пунктов весового и габаритного контроля транспортных средств (в рамках капитального ремонта автомобильных дорог регионального или межмуниципаль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0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транспортной безопасности объектов дорожного хозяйства, финансируемых в рамках мероприятий по содержанию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4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4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4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Членские взносы в Ассоциацию "РАДО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кументация по планировке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54 36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54 36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54 36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по приобретению в собственность Приморского края разборных автомобильных мостов, их установка, содержание, монтаж, демонтаж (переустановка), прочие работы и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3 141 312,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3 141 312,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3 141 312,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судебной экспертиз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 за счет средств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16 7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16 7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36 771,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5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постановлений по делам об административных правонарушениях за счет средств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9Д8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968 898 088,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556 371 606,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4 368 4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13 81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5 192 9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3 197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одернизация коммунальн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1И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13 81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5 192 9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3 197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коммунальной инфраструктуры (объект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15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856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15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856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15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856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коммунальной инфраструктуры (субсидии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9 40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36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197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98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98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4 414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36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197 2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515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4 414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336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197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255 079 568,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51 178 676,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1 171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Газоснабжение и газифик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9 299 3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 развитие системы газоснабжен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299 3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299 3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299 3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электроэнергетики и системы электроснабже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67 490 41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505 974,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505 974,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505 974,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развитию электроснабж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92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92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92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Технологическое присоединение объектов инновационного научно-технологического центра (ИНТЦ) о. Русский к электрическим сетям по индивидуальному проек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R505Д</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434 438,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R505Д</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434 438,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R505Д</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434 438,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9 389 7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9 609 5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1 171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389 7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609 5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71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68 5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265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26 7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68 5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265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26 7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Энергосбережение и повышение энергетической эффективности в системах коммунальной инфраструктуры и жилищном фонд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42 729 838,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фраструктурных проектов за счет средств казначейского инфраструктурного кредита (Развитие коммунальной инфраструктуры Приморского края (строительство газовой котельной № 2 в городском округе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75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1 3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75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1 3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75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1 3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Т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1 557 37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Т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1 557 37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Т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1 557 37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энергосбережению и повышению энергетической эффективности систем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Т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808 466,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Т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808 466,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9Т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808 466,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вышение энергетической эффективности в системах коммунальной инфраструктуры в рамках конц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3 4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4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4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3 4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960 483 17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17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9 3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7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9 3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7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9 3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7 089 17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Центр питания в г. Находка по ул. Советская (мощность 4500 кВт) ПС 110 кВ 1*6,3 МВА, Центр питания в г. Находка в районе ул. Пляжная (мощность 4155 кВт) ПС 35 кВ 1*6,3 М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Центр питания в г. Находка по ул. Советская (мощность 4500 кВт) ПС 110 кВ 1*6,3 МВА, Центр питания в г. Находка в районе ул. Пляжная (мощность 4155 кВт) ПС 35 кВ 1*6,3 МВ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А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09 192,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А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09 192,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А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09 192,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670 404 789,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355 875 19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649 409 738,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6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891 03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 31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Кадры в агропромышленном комплекс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1Е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3 6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891 03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 31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содействию повышения кадровой обеспеченности предприятий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1Е45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891 03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31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1Е45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891 03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315 670,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1Е45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9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891 030,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315 67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85 424 9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39 063 745,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72 987 436,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азвитие сельского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21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70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сельского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1ЦR3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0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1ЦR3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0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1ЦR3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0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Комплексное развитие сельских территорий "</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27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7 225 410,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 848 684,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7 049 71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транспортной инфраструктуры на сельских территор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97 010,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63 711,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97 010,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63 711,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97 010,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63 711,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2 8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2 8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2 8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9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9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95 306,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рганизаций культурно-досугового типа,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447 65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08 969,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447 65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08 969,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447 65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08 969,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94 7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51 67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51 673,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94 7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51 67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51 673,8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94 7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51 67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51 673,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организаций,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639 48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639 48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639 48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физкультурно-спортив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8 144,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8 144,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8 144,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525 10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927 216,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525 10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927 216,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525 10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927 216,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организаций, приобретение оборудования и транспортных средств)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А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0 21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А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0 21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А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0 21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Развитие отраслей агропромышленного комплекса и стимулирование инвестицион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28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5 653 13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1 215 061,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5 937 721,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81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2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09 113,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81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2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09 113,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81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26 6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09 113,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8 43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172,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9 240,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8 43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172,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9 240,5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8 43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6 172,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9 240,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83 61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50 61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65 189,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83 61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50 61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65 189,8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83 61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50 61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65 189,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3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102 098,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61 518,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3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102 098,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61 518,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3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102 098,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61 518,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ое обеспечение (возмещение) производителям зерновых культур части затрат на производство и реализацию зернов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649 39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44 814,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88 607,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649 39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44 814,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88 607,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649 39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44 814,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88 607,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481 92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33 827,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1 265,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481 92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33 827,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1 265,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481 92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33 827,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1 265,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95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95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951 807,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662 891,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691 60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85 063,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662 891,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691 60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85 063,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662 891,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691 60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785 063,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иобретением семян сельскохозяйственных культур для посе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83 49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90 49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18 101,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83 49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90 49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18 101,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83 493,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890 49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18 101,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возмещение) части затрат, связанных с проведением агротехнолог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987 95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140 98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296 455,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987 95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140 98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296 455,7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987 95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140 98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296 455,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ереработкой молока сырого крупного рогатого скота, козьего и овечьего на пищевую продук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73 61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72 96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12 784,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73 61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72 96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12 784,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73 61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72 96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12 784,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по поддержке племенного крупного рогатого скота мясного и молочного на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56 626,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169 13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37 974,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56 626,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169 13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37 974,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56 626,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169 13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37 974,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419 75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07 59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419 75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07 594,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419 75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07 59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85 925,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24 810,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85 925,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24 810,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85 925,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24 810,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Вовлечение в оборот и комплексная мелиорация земель сельскохозяйственного на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29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7 842 53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лиоратив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7 656 02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7 656 02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7 656 02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86 506,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86 506,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86 506,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571 282 06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685 920 414,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20 106 631,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тимулирование технического оснащения сельскохозяйственно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20 395 236,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034 63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034 63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034 63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прямых понесенных затрат по созданию и (или) модернизации тепличных комплексов для производства овощей в защищенном грунте и селекционно-семеноводческих центров в растениеводстве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5 360 60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5 360 60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5 360 60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молокоперерабатывающих пред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молокоперерабатывающим организациям Приморского края на возмещение части затрат, связанных с развитием молокоперерабатывающе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тимулирование развития производства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5 078 30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1 8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1 8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328 30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328 30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328 30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финансовое обеспечение части затрат, связанных с созданием условий по производству приоритетных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46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функционирования мелиоративных сист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 814 32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агрохимического обследования (монитор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6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6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6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абот по землеустройству земель сельскохозяйствен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19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19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19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абот по межеванию, паспортизации и постановке на кадастровый учет земельного участка, мелиоративных систем и отдельно стоящих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31 87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31 87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31 871,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в области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66 065 1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4 067 1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4 067 1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4 067 1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ой некоммерческой организации "Агентство по развитию пчеловодства Приморского края" в целях создания и обеспечения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животноводческим хозяйствам на организацию мероприятий по оздоровлению от вируса лейко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8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8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8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в области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75 471 300,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7 836 36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18 582 452,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485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08 2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91 5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99 6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922 4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05 7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99 6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922 4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05 7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й юридическим лицам, индивидуальным предпринимателям на создание приютов для животных в целях осуществления деятельности по содержанию животных, в том числе животных без владельц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6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2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6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2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6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2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119 53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7 421 447,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6 984 28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119 53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7 421 447,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6 984 286,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119 53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7 421 447,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6 984 28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96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2,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96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2,6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96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62,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предприятий хлебопекар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1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5 466 88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на развитие семейных животноводческих фер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00 20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00 20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00 20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Соотечественник" на реализацию проектов по вовлечению в сельскохозяйственный оборот выбывших сельскохозяйственных угод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81 7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81 7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81 7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ндивидуальным предпринимателям - соотечественникам на компенсацию части процентной ставки по кредитным договорам на приобретение сельскохозяйственной техники и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84 92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84 92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84 92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отдельных полномочий органа исполнительной власти в сфере сельск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0 870 2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7 287 6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0 727 8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870 2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287 6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727 8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12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439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79 2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12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439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79 2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Информационное обеспечение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893 53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казанию консультацион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8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893 53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8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893 53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8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893 53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554 9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883 58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 736 465,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554 9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883 58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 736 465,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50 68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0 68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0 68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51 5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0 68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тимулирование обновления и модернизации основных производственных фондов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на возмещение части затрат организациям на развитие рыбоперерабатывающих и холодильных мощност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689 0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 819 0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2 671 9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89 0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819 0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671 9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81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31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84 7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81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31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84 7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полномочий по организации и регулированию рыболовства, а также охране водных биологических ресурсов на внутренних водных объектах в Приморском крае в соответствии с федеральным законодательст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5 18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5 18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18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18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499 795 359,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41 515 15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59 661 459,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 114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2 6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17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тимулирование спроса на отечественные беспилотные авиационные систе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1Y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охранение ле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1Ч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 114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2 6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 17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 развитие (модернизация) объектов лесного семеноводства и питомниче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8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6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8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63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8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6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уходу за лесными культур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2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2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2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увеличению площади лесовосстановления на лесных участках, не переданных в аренду, в том числе вокруг городов и промышленных цент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2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24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2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24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2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24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специализированной пожарной техники в целях оснащения учреждений органов государственной власти субъектов Российской Федерации для проведения комплекса мероприятий по охране лесов от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8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3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8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3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8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3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8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8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Ч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8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7 621 49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й проект "Создание системы устойчивого лесовосстановления, лесоразведения и плантационного выращивания ле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39Ч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7 621 49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39Ч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26 7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39Ч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26 7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39Ч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126 7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39Ч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494 714,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39Ч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494 714,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39Ч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494 714,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366 059 644,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048 860 15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24 490 559,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в сфере лес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74 807 116,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52 147 58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20 596 34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949 99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209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2 290 8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9 198 375,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8 813 96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9 952 512,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9 198 375,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8 813 96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9 952 512,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245 525,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445 16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87 943,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245 525,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445 16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87 943,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06 09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50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50 4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06 09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50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50 4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7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71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7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719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85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7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71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97 571 84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8 154 417,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6 586 346,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8 115 491,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6 151 22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8 397 271,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8 115 491,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6 151 22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8 397 271,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7 204 57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95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95 9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7 204 57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95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95 9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992 400,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8 331 75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517 637,1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992 400,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8 331 75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517 637,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59 38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75 5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75 5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59 38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75 5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75 5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42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42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42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4 041 274,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0 712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7 894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888 82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336 2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61 6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691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236 2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961 6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691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236 2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961 6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0 21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0 21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1 5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1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8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1 5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1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8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1 5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1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8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0 898,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1 608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033 7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491 898,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388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713 7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491 898,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388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713 7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1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1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ведение мероприятий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211 25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и техническое сопровождение единой информационной системы для управления лесным фонд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25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4 04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25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4 04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25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4 04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57 20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57 20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57 20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502 499 405,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534 442 504,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550 215 010,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35 018 64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3 605 361,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6 341 753,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алое и среднее предпринимательство и поддержка индивидуальной предпринимательской инициати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1Э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91 497 21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6 938 04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6 938 042,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9 402 501,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938 04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938 042,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9 402 501,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938 04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938 042,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9 402 501,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938 042,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938 042,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в целях развития эк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94 71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94 71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16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94 71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Производительность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1Э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3 52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6 667 31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 403 711,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субъектов Российской Федерации в целях достижения результатов федерального проекта "Производительность труда" (субсидии автономной некоммерческой организации "Центр поддержки предпринимательства Приморского края" на реализацию регионального проекта "Производительность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2528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2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67 31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03 711,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2528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2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67 31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03 711,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Э2528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52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67 31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03 711,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5 575 08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едомственный проект "Инициативное бюджетирование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34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5 575 08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599 82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599 82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599 82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проектов инициативного бюджетирования по направлению "Молодежный бюдж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975 25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975 25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975 25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451 905 68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110 837 14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123 873 256,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экономик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7 264 1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994 247 29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966 827 806,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64 1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93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93 2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64 1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93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93 2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64 196,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93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93 2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ощрение муниципальных образований за внедрение Стандарта деятельности органов местного самоуправления Приморского края по обеспечению благоприятного инвестиционного клима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45 954 02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18 534 536,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45 954 02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18 534 536,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45 954 02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18 534 536,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ханизмов стратегического управления социально-экономическим развитие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8 074 32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3 588 11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90 805 0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8 074 32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988 11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205 0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501 292,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8 6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 855 6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501 292,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8 6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 855 6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70 1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48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70 1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48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удаленного доступа к сервису "Мониторинг экономики реги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выполнения комплекса работ по реализации плана статист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32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32 8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32 8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8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8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8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8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8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2 8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правленческие кад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76 9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2 3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2 3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6 9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2 3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2 3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6 9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2 3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2 3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6 9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2 3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2 3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правление бюджетным процессом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6 954 58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8 619 4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57 771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154 31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6 619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771 5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982 321,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058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211 06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982 321,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058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211 0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83 82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74 5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74 5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83 82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74 5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74 5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0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0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0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вершенствование межбюджетных отношен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789 404 71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06 489 3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780 669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7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4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21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7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4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21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7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4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21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8 503 5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51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47 435 2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8 503 5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51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47 435 2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8 503 5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6 051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47 435 2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4 640 61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4 640 61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04 640 61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7 681 5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7 681 5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7 681 5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8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8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8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дотации на дополнительную финансовую поддержку муниципальных образований Приморского края, для которых распоряжением Правительства Российской Федерации утвержден план комплексного социально-экономического развития муниципального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2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инициативного бюджетирования, повышение финансовой грамотности и формирование финансовой культур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986 75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86 75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86 75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86 755,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правление и распоряжение имуществом, находящимся в собственности и в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38 335 640,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885 809,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9 209 001,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376 959,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3 342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379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988 1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356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393 2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988 1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356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393 2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0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80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19,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19,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61 59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6 6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6 6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61 59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6 6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6 6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61 59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6 6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6 6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84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84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84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0 382 776,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496 873,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782 939,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593 867,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2 879 59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4 085 551,4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593 867,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2 879 59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4 085 551,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94 2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073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073 7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94 2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073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073 7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47 195,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397 51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77 616,7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747 195,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397 51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77 616,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419,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419,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477 260 01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43 347 348,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67 170 521,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2 213 501,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0 320 228,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170 521,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149 79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14 39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852 807,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149 79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14 39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852 807,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344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24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344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2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629 69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0 792 023,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5 203 898,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629 69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0 792 023,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5 203 898,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046 51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2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046 51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2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046 51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27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Комплексные кадастровы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29 42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9 42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9 42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9 42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промышленный сектор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36 979 4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664 6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624 6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в целях создания и обеспечения уставной деятельности центра развития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55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64 6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24 6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55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64 6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24 6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355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64 6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624 6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промышленным предприятиям на возмещение части затрат на уплату процентов по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0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0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0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промышленным предприятиям Приморского края на возмещение части затрат, связанных с реализацией мероприятий или программ по энергосбережению и повышению энергетической эффектив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470 2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470 2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3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470 2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ой некоммерческой организации "Центр беспилотных систем Приморского края" в целях создания и обеспечения уставной деятельности цент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4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753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4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753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264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753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Удовлетворение потребностей населения в товарах и услу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8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поддержки субъектам малого и среднего предпринимательства, осуществляющим розничную и (или) оптовую продажу товаров, на возмещение затрат (транспортных расходов) в связи с доставкой продовольственных товаров первой необходимости в местности Приморского края, приравненные к районам Крайнего Сев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49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49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49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и развитие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7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0 807 092,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субъектам малого и среднего предпринимательства на возмещение части фактически произведенных затрат по договорам финансовой аренды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244 61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244 61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244 612,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субъектам малого и среднего предпринимательства - производителям товаров на возмещение части фактически произведенных затрат на приобретение производственного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3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517 48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3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517 48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3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517 48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приобретением производственного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156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300 191 528,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50 186 25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53 704 269,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7 665 42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680 2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736 6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Безопасность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1И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8 785 42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680 2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 736 6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223 6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10 2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66 6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223 6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10 2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66 6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223 6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10 2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66 6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8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8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8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вершенствование обучения детей основам правил дорожного движения и привития им навыков безопасного поведения на доро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53 10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53 10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5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53 10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1И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8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становка комплексов фотовидеофиксации нарушений правил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9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9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И9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72 526 10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01 506 01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04 967 641,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безопасности дорожного движения при проведении значимых общественно-политических, культурно-массовых и крупных международ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филактика правонарушений, асоциального и противоправного поведения, повышение уровня правовой культуры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 837 93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4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92 8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92 8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92 8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73 83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73 83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73 83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вознаграждения гражданам, добровольно сдавшим хранящиеся у них оружие, боеприпасы, взрывчатые вещества и взрывные устро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ы единовременного денежного вознаграждения членам добровольных народных дружин по защите государственной границ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единовременного денежного вознаграждения народным дружинникам за активное участие и достигнутые конкретные результаты в обеспечении законности, правопорядка и обществе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нотариусам оплаты нотариальных действий, совершенных ими бесплатно в рамках государственной системы бесплатной юридической помощ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плата труда и компенсация расходов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проведение конференций, семинаров, круглых столов и иных мероприятий по вопросам профилактики правонару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5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8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8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8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 239 44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92 8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92 8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92 8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46 61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46 61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46 61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176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549,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549,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80 549,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35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35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35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паганда государственной антикоррупционной политики, формирование в обществе нетерпимого отношения к проявлениям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29 0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тиводействию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0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0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0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паганда здорового и социально активного образа жизни, в том числе среди подростков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филактика правонарушений в сфере миграционного законода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деятельности мировой юстици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55 632 463,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5 409 9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9 876 5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6 908 50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5 409 9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9 876 5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198 4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3 898 2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8 008 3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198 4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3 898 2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8 008 3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4 303 39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38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995 0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4 303 39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38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995 0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6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6 6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нежилых помещений с целью размещения судебных участков мировых суд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43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23 9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43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23 9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843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23 9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Финансовое обеспечение переданных федеральных полномоч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3 014 04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7 6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1 65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Цифровизация судебных участков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835 04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835 04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835 04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64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91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08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64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91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084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64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91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08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22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22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4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22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9 986 45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8 164 283,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3 114 273,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466 9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478 8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384 8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266 9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728 8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634 88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266 9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728 8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634 8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ботка и рассылка материалов по делам об административных правонарушениях в области дорожного движения, зафиксированных с помощью стационарных средств фиксации, передвижных средств фиксации или мобильных средств фиксации, и иной корреспонденции, направляемой в процессе производства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25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099 153,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25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099 153,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25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099 153,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420 338,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645 421,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689 387,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028 487,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114 82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51 947,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028 487,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114 82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51 947,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19 23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48 6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55 49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19 23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48 6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55 4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3 317,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3 317,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49 300,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01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2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еспечение общественной безопасности и общественного поря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454 07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54 07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54 07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54 07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1 371 719,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9 2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9 2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Мы вместе (Воспитание гармонично развитой лич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1Ю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1Ю2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1Ю2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1Ю2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 012 49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 012 49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12 49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12 49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12 49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6 359 220,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3 6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3 6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вышение профессионального уровня работников сферы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учающие мероприятия 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Общекраевые форумы и конференции, развитие экспертной поддержки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Мероприятия историко-патриотической, патриотической, культурно-патриотической, спортивно-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610 7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10 7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10 7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10 7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еализация мероприятий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675 40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 (Этноурок "Приморье многонационально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96 36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96 36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96 36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 (Практический семинар по обеспечению межнационального и межрелигиозного мира и соглас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 (Фестиваль Приморского края "Русский ми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 (Реализация местными бюджетами муниципальных программ по устойчивому социальному экономическому развитию коренных малочисленных народов Севера, Сибири и Дальнего Востока,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8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8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4551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8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49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9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9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9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иных некоммерчески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6 627 9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6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Общероссийской общественной организации инвалидов "Всероссийское ордена Трудового Красного Знамени общество слеп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3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3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3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9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09 9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09 9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09 9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882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882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882 0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автономной некоммерческой организации "Приморское добровольческое движение поддержки участников специальной военной операции – добровольческого батальона "Тиг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780 9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780 9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780 9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Приморской региональной общественной организации "Поисковое объединение "АвиаПоиск" имени майора Романа Филипо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74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74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74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Ассамблея народов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4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4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4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Приморскому региональному отделению Всероссийской общественной организации "Молодая Гвардия Единой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7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7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063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47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825 6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финансирование муниципальных программ по поддержке социально ориентированных некоммерческих организаций по итогам конкурсного отб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4 4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4 4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4 4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99 887 86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910 511 85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57 497 010,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2 272 241,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6 078 86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5 582 78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Формирование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1И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062 272 241,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6 078 86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5 582 78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050 50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050 50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050 50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2 949 38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078 86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582 78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2 949 38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078 86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582 783,5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2 949 38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078 86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582 78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72 34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72 34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1И4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272 34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Региональный проект "Благоустройство территорий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125 615 618,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4 432 98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1 914 22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43 95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4 432 98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1 914 22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парка "Минный городок" в городе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1 70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14 22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1 70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14 226,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1 70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 914 22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2 24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432 98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2 24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432 98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2 24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432 98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6 987 278,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987 278,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987 278,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987 278,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Комплекс процессных мероприятий "Развитие сферы ритуальных услуг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2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 676 91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инвентаризации кладбищ, стен скорби, крематориев, а также мест захоронений на кладбищах и в стенах скорби,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23 119,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23 119,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23 119,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троительству объектов ритуального назначения некапитального характера на общественных кладбищах, расположенных на территории муниципальных образований, и обустройству прилегающей к ним терри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853 79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853 79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853 79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9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 064 668 600,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706 106 59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 023 453 391,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999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 064 668 600,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706 106 59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 023 453 391,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Непрограммные мероприят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9999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 064 668 600,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706 106 59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 023 453 391,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убернатор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25 3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67 3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10 0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25 3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67 3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10 06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25 3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67 3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10 0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34 057 0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1 00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591 3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8 249 637,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95 078 7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53 506 1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8 249 637,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95 078 7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53 506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319 6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343 4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503 8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319 6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343 4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503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88,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88,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477 1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574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574 64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1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4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4 64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0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127 7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92 9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0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127 7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92 9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0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127 7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92 9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416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691 7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76 8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416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691 7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76 8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416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691 7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76 8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олномоченный по правам челове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06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06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06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74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74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74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Приморского края и его заместители, аудиторы Контрольно-счетной палат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704 9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90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98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704 9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90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98 1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704 9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90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98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Члены Избирательной коми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84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99 6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84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99 6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84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99 6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Член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878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0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055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878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0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055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878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0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9 055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ппарат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82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56 1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740 6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949 1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093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378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949 1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093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378 2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733 4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733 4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олномоченный по правам ребен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67 2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67 2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67 2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58 1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6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834 2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834 2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834 2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1 53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1 53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1 53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роводимые Правительств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36 8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36 8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36 8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6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4 0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1 2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1 2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4 0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1 2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1 2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4 0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1 2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1 2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беспечению информацио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2 76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2 76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2 76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приобретением специаль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5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5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8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5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9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штрафных санкций за неисполнение условий соглашений при предоставлении средств краевому бюджету, в том числе в связи с недостижением показателей результ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изоляционных мероприятий по недопущению завоза и распространения коронавирусной инфе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 осуществляемых при ввозе товаров на территорию Российской Федерации с территории Республики Беларусь, закупленных в соответствии с постановлением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13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ахование лиц, замещающих государственные должности в Контрольно-счетной палате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6 24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6 24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6 24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й фонд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88 057 0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41 795 160,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88 057 0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41 795 160,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88 057 0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41 795 160,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442 38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2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59 018,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52 187,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6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83 363,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83 363,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1 062 782,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962 932,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46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99 260,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52 375 44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52 375 44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770 4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52 375 44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1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1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1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55 85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5 85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5 85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67 501,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81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81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6 251,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6 251,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01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904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60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623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58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38 7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623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758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38 7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5 8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414 2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129 0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5 8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414 2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129 0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756 3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30 3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30 39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756 3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30 3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30 3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949 134,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3 822 72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8 956 707,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722 3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1 15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752 157,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722 3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1 15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752 157,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37 38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08 9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11 6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37 38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08 9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211 6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93,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93,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174 30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456 069,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87 219,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174 30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456 069,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87 219,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005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005 7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84 58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84 58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84 58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338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338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338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07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61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071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07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61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071 7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07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261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071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2 74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2 741,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2 74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2 741,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2 74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12 741,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652 9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714 8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943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652 9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714 8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943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652 9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714 8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943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888 08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888 08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9 888 08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бюджету Курской области на проведение работ по сохранению объекта культурного наследия "Мемориал "Советским воинам, погибшим в годы Великой Отечественной войны 1941 – 1945 г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6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6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6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ализация мероприятий по оказанию государственной поддержки производителям технологичных товаров, закупка товаров в 2025 - 2026 год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00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00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004 89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8726"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сего расходов:</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9 766 864 563,78</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0 218 102 623,53</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2 066 641 832,08</w:t>
            </w:r>
          </w:p>
        </w:tc>
      </w:tr>
    </w:tbl>
    <w:p>
      <w:pPr>
        <w:pStyle w:val="Normal"/>
        <w:spacing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83</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13:00Z</dcterms:created>
  <dc:creator>Агапова Екатерина Алексеевна</dc:creator>
  <dc:description/>
  <cp:keywords/>
  <dc:language>en-US</dc:language>
  <cp:lastModifiedBy>Таран Елизавета Павловна</cp:lastModifiedBy>
  <dcterms:modified xsi:type="dcterms:W3CDTF">2025-12-09T00:31:00Z</dcterms:modified>
  <cp:revision>3</cp:revision>
  <dc:subject/>
  <dc:title/>
</cp:coreProperties>
</file>